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Räucherlachsmouse mit Oberskren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utaten für 8 Pax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41910</wp:posOffset>
            </wp:positionV>
            <wp:extent cx="3974465" cy="2981325"/>
            <wp:effectExtent l="0" t="0" r="0" b="0"/>
            <wp:wrapNone/>
            <wp:docPr id="1" name="Grafik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äucherlachsmous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00 g</w:t>
        <w:tab/>
        <w:tab/>
        <w:t>Räucherlach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 Blatt</w:t>
        <w:tab/>
        <w:tab/>
        <w:t>Gelati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0 ml</w:t>
        <w:tab/>
        <w:t>Fischfond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50 ml</w:t>
        <w:tab/>
        <w:t>Sahne geschlag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al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feffe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sch Velou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 g</w:t>
        <w:tab/>
        <w:tab/>
        <w:t>Butt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 g</w:t>
        <w:tab/>
        <w:tab/>
        <w:t>Schalott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 g</w:t>
        <w:tab/>
        <w:tab/>
        <w:t>Meh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0 m</w:t>
        <w:tab/>
        <w:t>l</w:t>
        <w:tab/>
        <w:t>Sah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0 ml</w:t>
        <w:tab/>
        <w:tab/>
        <w:t>Fischfo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frangele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 l</w:t>
        <w:tab/>
        <w:tab/>
        <w:t>Fischfo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5Blatt </w:t>
        <w:tab/>
        <w:t>Gelati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 g</w:t>
        <w:tab/>
        <w:tab/>
        <w:t>Safra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ischfond mit Safran erhitzen, eingeweichte Gelatine darin auflösen, etwas überkühlen lassen. Die Formen mit dem Gelee auskleiden so dass sich außen ein Mantel bildet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Zunächst die Veloute herstellen, Butter mit Schalotten ohne Farbe anschwitzen,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it Mehl stauben und den Fischfond und Sahne beigeben ca.7 Minuten köcheln lassen danach passieren und kalt stelle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äucherlachs in Stücke schneiden und in den Mixer füllen die kalte Fisch-Veloute dazugeben und fein pürieren, die Räucherlachsmasse durch ein Sieb streichen und würzen, die eingeweichte Gelatine im Fischfond erhitzen und in die Masse rühre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anach die geschlagene Sahne unter die Masse ziehen und in die Vorbereiteten Timbale füllen und kühl stelle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hnekr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0 g</w:t>
        <w:tab/>
        <w:tab/>
        <w:t>Sah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0 g</w:t>
        <w:tab/>
        <w:tab/>
        <w:t>frischer Kren</w:t>
        <w:tab/>
        <w:t>gerieb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 El</w:t>
        <w:tab/>
        <w:tab/>
        <w:t>Zitronensaf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 El</w:t>
        <w:tab/>
        <w:tab/>
        <w:t>Zuck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al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0 g</w:t>
        <w:tab/>
        <w:tab/>
        <w:t xml:space="preserve">Forellenkavia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hne steif schlagen geriebenen Kren, Zitronensaft und Zucker beigeben und alles gut verrühren mit Salz abschmeck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richte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äucherlachsmouse auf den Teller geben, den Sahnekren daneben hin setzen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aviar am Teller arrangieren und mit Salat oder Kräuter schmück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25:00Z</dcterms:created>
  <dc:creator>kueche</dc:creator>
  <dc:description/>
  <cp:keywords/>
  <dc:language>en-US</dc:language>
  <cp:lastModifiedBy>kueche</cp:lastModifiedBy>
  <dcterms:modified xsi:type="dcterms:W3CDTF">2012-08-16T11:26:00Z</dcterms:modified>
  <cp:revision>1</cp:revision>
  <dc:subject/>
  <dc:title>Räucherlachsmouse mit Oberskren</dc:title>
</cp:coreProperties>
</file>